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7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munication Aptitudes And Shared Association Structure Of Teachers In Public Elementary Schools                 </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lang w:val="en-GB"/>
              </w:rPr>
              <w:t>This manuscript is important for teachers today because it emphasizes the need for effective communication within the school. Therefore, effective communication is crucial within the school community to foster positive relationships among co-teachers and with the broader community. Moreover, communication can build good school operations and enhance the academic performance of the students and teacher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title is suitable, and I have no further suggestion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Upon reviewing this manuscript, the authors follow the proper procedure, and all the information they need is clearly presented from the introduction to the recommendation.</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ey consider both the recency of the cited study and the number of references provided.</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6T05: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